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写出下面这个小人的身体个各部分的英文。</w:t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328670" cy="3124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28960" b="-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汉语写出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I have a _____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（头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I have two 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腿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I have two 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脚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I have black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头发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提高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不同类别的单词，将其字母代号写入题前的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A.ruler B.nose C.penci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A.pen B.hand C.brow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3.A.school B.student C.he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4.A.body B.yellow C.orang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  <w:br/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lineRule="atLeast" w:line="336" w:before="0" w:after="0"/>
        <w:rPr>
          <w:color w:val="333333"/>
          <w:spacing w:val="8"/>
        </w:rPr>
      </w:pPr>
      <w:r>
        <w:rPr>
          <w:color w:val="333333"/>
          <w:spacing w:val="8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基础题连连看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15890" cy="3524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汉语写出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he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leg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fee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hai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提高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不同类别的单词，将其字母代号写入题前的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A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0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0D34ECF844319BE36BBFFA760452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